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9.04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290341 от 23.04.2015г. на право заключения договора на поставку товара (муфт медного кабеля ТУМКС, ТУТ)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>4 795 966,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, 1.4, 1.5, 2 к настоящему Извещению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ведения о начальной (максимальной) цене договора (цене лота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5» ма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ма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6» мая 2015 г. в 16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6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ведения о начальной (максимальной) цене договора (цене лота): 4 795 966,31 рублей без учета НДС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лучае, если учас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яется плательщиком НДС, налог будет начислен сверх стоимости ло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, 1.4, 1.5 к Извещению)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ведения о начальной (максимальной) цене договора (цене лота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5» ма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5» мая 2015 г.  в 18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6» ма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6» мая 2015 г. в 16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ведения о количестве товара по Приложению № 1.4 к Извещению о проведении запроса предложений в электронной форм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1:00Z</dcterms:created>
  <dc:creator>e.farrahova</dc:creator>
  <dc:description/>
  <cp:keywords/>
  <dc:language>en-US</dc:language>
  <cp:lastModifiedBy>Мигранова Регина Фангизовна</cp:lastModifiedBy>
  <cp:lastPrinted>2015-04-29T09:27:00Z</cp:lastPrinted>
  <dcterms:modified xsi:type="dcterms:W3CDTF">2015-04-29T09:58:00Z</dcterms:modified>
  <cp:revision>6</cp:revision>
  <dc:subject/>
  <dc:title/>
</cp:coreProperties>
</file>